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70"/>
        <w:gridCol w:w="1900"/>
        <w:gridCol w:w="4724"/>
      </w:tblGrid>
      <w:tr>
        <w:trPr/>
        <w:tc>
          <w:tcPr>
            <w:tcW w:w="90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CI O PREDLAGATELJU KANDIDATA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iv predlagatelja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a predlagatelja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IB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govorna osoba/osoba odgovorna za zastupanje predlagatelja (ime, prezime i funkcija)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s predlagatelja 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jelatnost predlagatelja 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vna ustanova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druga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talo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X-označiti status </w:t>
            </w:r>
            <w:r>
              <w:rPr>
                <w:color w:val="808080"/>
                <w:lang w:val="it-IT"/>
              </w:rPr>
              <w:t xml:space="preserve">                                               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*ispisati djelatnost</w:t>
            </w:r>
          </w:p>
        </w:tc>
      </w:tr>
      <w:tr>
        <w:trPr>
          <w:trHeight w:val="255" w:hRule="atLeast"/>
        </w:trPr>
        <w:tc>
          <w:tcPr>
            <w:tcW w:w="90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CI O KANDIDATU 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e i prezime kandidata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a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nj stručne spreme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vanje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jesto zaposlenja 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ziv radnog mjesta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oj godina radnog iskustva na navedenom radnom mjestu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ručje rada kandidata 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njiga i nakladništvo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mska i plesna umjetnost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lazbena i glazbeno-scenska umjetnost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ualna umjetnost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đunarodna kulturna suradnja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o-umjetnički amaterizam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rdisciplinarne i nove umjetničke i kulturne prakse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diovizualna djelatnost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štita, obnova i očuvanje kulturne baštine</w:t>
            </w:r>
          </w:p>
        </w:tc>
      </w:tr>
      <w:tr>
        <w:trPr>
          <w:trHeight w:val="266" w:hRule="atLeast"/>
        </w:trPr>
        <w:tc>
          <w:tcPr>
            <w:tcW w:w="9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 – označi područje rada</w:t>
            </w:r>
          </w:p>
        </w:tc>
      </w:tr>
      <w:tr>
        <w:trPr>
          <w:trHeight w:val="8768" w:hRule="atLeast"/>
        </w:trPr>
        <w:tc>
          <w:tcPr>
            <w:tcW w:w="90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 xml:space="preserve">Kratki profesionalni životopis kandidat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razložite Vaš prijedlog osobe za izbor člana Vijeć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1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odnošenjem prijave dajem svoju suglasnost Gradu Makarskoj da u njoj navedene osobne podatke prikuplja i obrađuje u svrhu imenovanja članova Kulturnog vijeća Grada Makarske, te da ih može koristiti  za kontaktiranje i objave na  internetskim stranicama i/ili u „Službenom glasniku Grada Makarske“. </w:t>
      </w:r>
    </w:p>
    <w:p>
      <w:pPr>
        <w:pStyle w:val="Bodytext21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1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od kaznenom i materijalnom odgovornošću izjavljujem da su svi podaci navedeni u ovoj prijavi istiniti, točni i potpu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1295</wp:posOffset>
                </wp:positionV>
                <wp:extent cx="5400675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694"/>
                              <w:gridCol w:w="2409"/>
                              <w:gridCol w:w="3402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Makarska ,___________2026.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  <w:tcMar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Ime i prezime te potpis osobe ovlaštene za zastupanje predlagatelj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9.65pt;mso-wrap-distance-left:0pt;mso-wrap-distance-right:9pt;mso-wrap-distance-top:0pt;mso-wrap-distance-bottom:0pt;margin-top:15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694"/>
                        <w:gridCol w:w="2409"/>
                        <w:gridCol w:w="3402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26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Makarska ,___________2026. 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  <w:tcMar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269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Ime i prezime te potpis osobe ovlaštene za zastupanje predlagatelj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IJAVNICA PREDLAGATELJA KANDIDATA ZA ČLANA KULTURNOG VIJEĆA GRADA MAKARSK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13" w:before="0" w:after="360"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04:00Z</dcterms:created>
  <dc:creator>Nataša Vrcić</dc:creator>
  <dc:description/>
  <cp:keywords/>
  <dc:language>en-US</dc:language>
  <cp:lastModifiedBy>Toni Neveščanin</cp:lastModifiedBy>
  <cp:lastPrinted>2026-02-03T08:19:00Z</cp:lastPrinted>
  <dcterms:modified xsi:type="dcterms:W3CDTF">2026-02-03T07:19:00Z</dcterms:modified>
  <cp:revision>4</cp:revision>
  <dc:subject/>
  <dc:title/>
</cp:coreProperties>
</file>